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петровський національний університе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Факультет фізики, електроніки та комп’ютерних систем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федра квантової макрофізик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Е Ц ЕН З І 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дипломну роботу за ОКР магістр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удентк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нікової Наталії Миколаїв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рупа, спеціальність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Ф-07м-1, Фізи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нетика бозе-газу при наявності конденса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ктуальність і обґрунтованість проблеми дослідж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Робота присвячена побудові системи кінетичних рівнянь для бозе-газу при наявності конденсату. В дипломній роботі ставиться задача обґрунтування теорії просторово неоднорідних станів системи. Тематика роботи лежить на передньому краї сучасних досліджень явища бозе-конденсації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цінка кваліфікаційної роботи з точки зору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) оригінальності, наукової або технічної новизни, практичної цінності та вірогідності отриманих результатів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обота має значення для сучасних досліджень кінетики бозе-конденсату. Новизна роботи полягає в докладному обґрунтуванні граничної умови до рівняння Ліувілля і в узагальненні з цією метою процедури введення в теорію боголюбівських квазічастинок. Вірогідність результатів роботи визначається її цілісністю та зв’язком з попередніми дослідженнями.</w:t>
            </w:r>
          </w:p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б) відповідності досліджень сучасному рівню розвитку науки і техніки та використання ЕОМ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обота відповідає сучасному рівню робіт з кінетики бозе-газу і буде основою для подальшого досліджень системи. В ній використані сучасні методи теорії нерівноважних процесів.</w:t>
            </w:r>
          </w:p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) використання сучасних методик та математичної обробки експериментальних даних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обота ґрунтується на методі скороченого опису, який є загальною сучасною теорією нерівноважних процесі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) якості проведення теоретичних і експериментальних досліджень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ть проведення в роботі теоретичних досліджень відповідає існуючим  вимога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) вміння обґрунтувати та описувати суть проведених досліджень; якості оформлення графічного матеріалу та тексту робот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написана зрозумілою мовою і добре оформлена на комп’ютер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уваження, недоліки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тєві недоліки відсутн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сумковий висновок щодо якості виконаної роботи та ступеня професійної підготовки магістр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ипломна робота відповідає вимогам ОКР магістра. Студентка Баннікова Н.М. продемонструвала в роботі відмінний рівень підготовк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цінка дипломної роботи магістр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м’я та по-батькові рецензент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адуш Валентин Данил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це роботи, посад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афедри теоретичної фізики ДН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червня 2008 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6:40:00Z</dcterms:created>
  <dc:creator>Alex</dc:creator>
  <dc:description/>
  <cp:keywords/>
  <dc:language>en-US</dc:language>
  <cp:lastModifiedBy>Master</cp:lastModifiedBy>
  <dcterms:modified xsi:type="dcterms:W3CDTF">2008-06-17T21:33:00Z</dcterms:modified>
  <cp:revision>23</cp:revision>
  <dc:subject/>
  <dc:title>МІНІСТЕРСТВО  ОСВІТИ  І  НАУКИ  УКРАЇНИ</dc:title>
</cp:coreProperties>
</file>