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Факультет фізики, електроніки та комп’ютерних систем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федра квантової макрофізики</w:t>
      </w:r>
    </w:p>
    <w:p>
      <w:pPr>
        <w:pStyle w:val="Style1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НЕТИКА БОЗЕ-ГАЗУ ПРИ НАЯВНОСТІ КОНДЕНСА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ець: студентка групи КФ – 07м - 1  Баннікова Н.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івник: д.ф.-м.н., проф. Соколовський О.Й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пломна робота: 67 c., джерел 13, додатків 1.</w:t>
      </w:r>
    </w:p>
    <w:p>
      <w:pPr>
        <w:pStyle w:val="Normal"/>
        <w:jc w:val="both"/>
        <w:rPr/>
      </w:pPr>
      <w:r>
        <w:rPr>
          <w:i/>
          <w:lang w:val="uk-UA"/>
        </w:rPr>
        <w:t>Об’єкт  дослідження</w:t>
      </w:r>
      <w:r>
        <w:rPr>
          <w:lang w:val="uk-UA"/>
        </w:rPr>
        <w:t>: Нерівноважний неідеальний бозе-газ при наявності конденсату.</w:t>
      </w:r>
    </w:p>
    <w:p>
      <w:pPr>
        <w:pStyle w:val="Normal"/>
        <w:jc w:val="both"/>
        <w:rPr/>
      </w:pPr>
      <w:r>
        <w:rPr>
          <w:i/>
          <w:lang w:val="uk-UA"/>
        </w:rPr>
        <w:t>Мета роботи</w:t>
      </w:r>
      <w:r>
        <w:rPr>
          <w:lang w:val="uk-UA"/>
        </w:rPr>
        <w:t xml:space="preserve">: На основі метода скороченого опису Боголюбова побудувати послідовну теорію просторово неоднорідних кінетичних станів бозе-газу при наявності конденсату в термінах конденсатної хвильової функції та функції розподілу квазічастинок. </w:t>
      </w:r>
    </w:p>
    <w:p>
      <w:pPr>
        <w:pStyle w:val="Normal"/>
        <w:jc w:val="both"/>
        <w:rPr/>
      </w:pPr>
      <w:r>
        <w:rPr>
          <w:i/>
          <w:lang w:val="uk-UA"/>
        </w:rPr>
        <w:t>Одержані висновки та їх новизна</w:t>
      </w:r>
      <w:r>
        <w:rPr>
          <w:lang w:val="uk-UA"/>
        </w:rPr>
        <w:t xml:space="preserve">: Запропоновано узагальнення на випадок просторово неоднорідних станів перетворення Боголюбова, яке запроваджує квазічастинки в системі. З перших принципів отримано граничну умову до квантового рівняння Ліувілля при скороченому описі. Вперше виведено інтегральне рівняння для статистичного оператора системи  для випадку просторово неоднорідних станів. В теорії збурень за градієнтами параметрів скороченого опису та взаємодією знайдено статистичний оператор системи та часові рівняння для параметрів, які описують стан системи. Розроблена теорія узагальнює теорію Гросса-Пітаєвського на випадок довільних просторово неоднорідних станів  та враховує наявність в системі квазічастинок.  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Результати досліджень</w:t>
      </w:r>
      <w:r>
        <w:rPr>
          <w:lang w:val="uk-UA"/>
        </w:rPr>
        <w:t xml:space="preserve"> будуть застосовані при подальшому вивченні кінетики бозе-газу при наявності конденсату. Матеріали роботи доповідалися на X міжна</w:t>
        <w:softHyphen/>
        <w:t>родній молодіжній науково-практичній конференції “Людина і Космос” (м. Дніпропетровськ,  9-11 квітня  2008).</w:t>
      </w:r>
      <w:r>
        <w:rPr>
          <w:color w:val="000000"/>
          <w:lang w:val="uk-UA"/>
        </w:rPr>
        <w:t xml:space="preserve"> За матеріалами дипломної роботи готується до публікації стаття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lang w:val="uk-UA"/>
        </w:rPr>
        <w:t>Перелік ключових слів: НЕРІВНОВАЖНИЙ НЕІДЕАЛЬНИЙ БОЗЕ-ГАЗ, КОНДЕНСАТ, ПРОСТОРОВО НЕОДНОРІДНІ СТАНИ, МЕТОД СКОРОЧЕНОГО ОПИСУ НЕРІВНОВАЖНИХ СТАНІВ БОГОЛЮБОВА, ГРАНИЧНА УМОВА ДО КВАНТОВОГО РІВНЯННЯ ЛІУВІЛЛЯ, ІНТЕГРАЛЬНЕ РІВНЯННЯ ДЛЯ СТАТИСТИЧНОГО ОПЕРАТОРА, УЗАГАЛЬНЕННЯ ТЕОРІЇ ГРОССА-ПІТАЄВСЬК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åç îòñòóïà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5:00Z</dcterms:created>
  <dc:creator>Alex</dc:creator>
  <dc:description/>
  <cp:keywords/>
  <dc:language>en-US</dc:language>
  <cp:lastModifiedBy>Alex</cp:lastModifiedBy>
  <dcterms:modified xsi:type="dcterms:W3CDTF">2010-11-03T12:48:00Z</dcterms:modified>
  <cp:revision>3</cp:revision>
  <dc:subject/>
  <dc:title>Факультет фізики, електроніки та комп’ютерних систем</dc:title>
</cp:coreProperties>
</file>