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ІНІСТЕРСТВО  ОСВІТИ  І  НАУКИ  УКРАЇН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петровський національний університет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імені Олеся Гончар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акультет фізики, електроніки і комп’ютерних систем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федра квантової макрофізи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 І Д З И 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дипломну роботу за ОКР магістр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удентки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нікової Наталії Миколаївн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рупа, спеціальність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Ф-07м-1, Фізи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нетика бозе-газу при наявності конденса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ктуальність і обґрунтованість  проблеми дослідження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виконана в рамках плану науково-дослідної роботи кафедри квантової макрофізики. Дослідження нерівноважних станів бозе-газу є актуальною сучасною проблемою. Особливо це стосується вдосконалення теорії Гросса-Пітаєвського бозе-газу з метою врахування наявності квазічастинок і послідовного опису ефектів просторової неоднорідності систем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ізична суть, оригінальність, наукова та практична цінність одержаних результатів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 роботі ставиться задача побудови інтегрального рівняння для статистичного оператора нерівноважного бозе-газу при наявності конденсату і його розв’язування у теорії збурень за градієнтами параметрів скороченого опису і взаємодією. Для цього з метою послідовного розгляду просторово неоднорідних станів модифіковано перетворення Боголюбова, яке запроваджує квазічастинки системи. Це дало змогу обґрунтувати граничну умову до рівняння Ліувілля, яка і дозволила побудувати вказане інтегральне рівняння. Наукова та практична цінність роботи визначається її результатами, які планується застосувати при подальших дослідженнях кінетики бозе-газ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вень проведення теоретичних та експериментальних досліджень та їх відповідність сучасному розвитку науки і техніки, ступінь використання Е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ретичні дослідження роботи ґрунтуються на сучасній теорії нерівноважних процесів. ЕОМ використана для оформлення робот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студента під час виконання кваліфікаційної роботи (самостійність, ініціатив</w:t>
              <w:softHyphen/>
              <w:t>ність, дисциплінованість, вміння працювати з науковою літературою та комп’ютерною техні</w:t>
              <w:softHyphen/>
              <w:t>кою)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ка Баннікова Н.М. виявила при виконанні роботи наполегливість у вирішенні поставленої задачі, вміння працювати зі складною науковою літературою. Робота добре оформлена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уваження, недоліки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ттєві зауваження відсутн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лива думка керівник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При виконанні дипломної роботи студентка Баннікова Н.М. продемонструвала відмінний рівень підготовки, виявив схильність до дослідницької роботи у галузі статистичної фізики і рекомендується для подальшого навчання в аспірантурі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 оцінка дипломної роботи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м’я та по-батькові керівник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коловський Олександр Йосип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це роботи, посад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кафедри квантової макрофізики ДН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 червня 2008 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7:27:00Z</dcterms:created>
  <dc:creator>Alex</dc:creator>
  <dc:description/>
  <cp:keywords/>
  <dc:language>en-US</dc:language>
  <cp:lastModifiedBy>Alex</cp:lastModifiedBy>
  <cp:lastPrinted>2005-06-29T20:41:00Z</cp:lastPrinted>
  <dcterms:modified xsi:type="dcterms:W3CDTF">2010-11-04T08:29:00Z</dcterms:modified>
  <cp:revision>29</cp:revision>
  <dc:subject/>
  <dc:title>МІНІСТЕРСТВО  ОСВІТИ  І  НАУКИ  УКРАЇНИ</dc:title>
</cp:coreProperties>
</file>